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5341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－</w:t>
            </w: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Style w:val="Style14"/>
                <w:vertAlign w:val="super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/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４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５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5</w:t>
            </w:r>
            <w:r>
              <w:rPr/>
              <w:t>　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６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)</w:t>
            </w:r>
            <w:r>
              <w:rPr/>
              <w:t>－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７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/>
              <w:t>点</w:t>
            </w:r>
            <w:r>
              <w:rPr/>
              <w:t>)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８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＝</w:t>
            </w:r>
            <w:r>
              <w:rPr/>
              <w:t>)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  <w:t>)5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rad>
            </m:oMath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1</w:t>
            </w:r>
            <w:r>
              <w:rPr/>
              <w:t>，</w:t>
            </w:r>
            <w:r>
              <w:rPr/>
              <w:t>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＝</w:t>
            </w:r>
            <w:r>
              <w:rPr/>
              <w:t>)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  <w:r>
              <w:rPr/>
              <w:t>　</w:t>
            </w:r>
            <w:r>
              <w:rPr/>
              <w:t>(c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Style14">
    <w:name w:val="箇条書き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Style15">
    <w:name w:val="箇条書き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32:00Z</dcterms:created>
  <dc:creator/>
  <dc:description/>
  <cp:keywords/>
  <dc:language>en-US</dc:language>
  <cp:lastModifiedBy>YoshimuraMieko</cp:lastModifiedBy>
  <cp:lastPrinted>2007-04-04T18:31:00Z</cp:lastPrinted>
  <dcterms:modified xsi:type="dcterms:W3CDTF">2011-02-08T23:40:00Z</dcterms:modified>
  <cp:revision>10</cp:revision>
  <dc:subject/>
  <dc:title/>
</cp:coreProperties>
</file>