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5338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362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084705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通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