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733"/>
        <w:gridCol w:w="733"/>
        <w:gridCol w:w="734"/>
        <w:gridCol w:w="733"/>
        <w:gridCol w:w="733"/>
        <w:gridCol w:w="734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2552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1" w:name="Y02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佐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-KY-0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ind w:left="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2023745" cy="144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74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ind w:left="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186" w:leader="none"/>
                <w:tab w:val="right" w:pos="419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cs="ＭＳ 明朝;MS Mincho"/>
              </w:rPr>
              <w:t>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ind w:left="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⑶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186" w:leader="none"/>
                <w:tab w:val="right" w:pos="419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cs="ＭＳ 明朝;MS Mincho"/>
              </w:rPr>
              <w:t>Ｎ</w:t>
            </w:r>
            <w:r>
              <w:rPr>
                <w:rFonts w:cs="ＭＳ 明朝;MS Mincho"/>
              </w:rPr>
              <w:t>/cm</w:t>
            </w:r>
            <w:r>
              <w:rPr>
                <w:rFonts w:cs="ＭＳ 明朝;MS Mincho"/>
                <w:vertAlign w:val="superscript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ind w:left="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⑷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186" w:leader="none"/>
                <w:tab w:val="right" w:pos="419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cs="ＭＳ 明朝;MS Mincho"/>
              </w:rPr>
              <w:t>c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ind w:left="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ＯＰ間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ＱＲ間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ＳＴ間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ind w:left="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⑶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4:32:00Z</dcterms:created>
  <dc:creator>arimura</dc:creator>
  <dc:description/>
  <cp:keywords/>
  <dc:language>en-US</dc:language>
  <cp:lastModifiedBy>arimura</cp:lastModifiedBy>
  <dcterms:modified xsi:type="dcterms:W3CDTF">2008-02-04T14:32:00Z</dcterms:modified>
  <cp:revision>2</cp:revision>
  <dc:subject/>
  <dc:title>理-07-公-佐賀(後)-問-01</dc:title>
</cp:coreProperties>
</file>