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200"/>
        <w:gridCol w:w="1800"/>
        <w:gridCol w:w="400"/>
        <w:gridCol w:w="20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1871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K02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岐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874395" cy="1068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0" w:right="4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ろ過して出てきた液を蒸発させても，何も残らなかったから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方法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0" w:right="4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水溶液の温度を下げ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理由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0" w:right="4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飽和水溶液なので，温度を下げると，とけきれなくなった硝酸カリウムが固体となって出てくるから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塩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塩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23:00Z</dcterms:created>
  <dc:creator>arimura</dc:creator>
  <dc:description/>
  <cp:keywords/>
  <dc:language>en-US</dc:language>
  <cp:lastModifiedBy>arimura</cp:lastModifiedBy>
  <dcterms:modified xsi:type="dcterms:W3CDTF">2007-05-26T08:23:00Z</dcterms:modified>
  <cp:revision>2</cp:revision>
  <dc:subject/>
  <dc:title>理-07-公-岐阜-問-01</dc:title>
</cp:coreProperties>
</file>