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感覚器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ＢＡＢ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運動神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反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危険からからだを守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皮膚（または「Ｃ」も可。）からの信号が，せきずい（または「Ｂ」も可。）から直接，筋肉（または「Ｄ」も可。）に伝えられる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2:00Z</dcterms:created>
  <dc:creator>arimura</dc:creator>
  <dc:description/>
  <cp:keywords/>
  <dc:language>en-US</dc:language>
  <cp:lastModifiedBy>arimura</cp:lastModifiedBy>
  <dcterms:modified xsi:type="dcterms:W3CDTF">2007-05-26T08:22:00Z</dcterms:modified>
  <cp:revision>2</cp:revision>
  <dc:subject/>
  <dc:title>理-07-公-岐阜-問-01</dc:title>
</cp:coreProperties>
</file>