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jc w:val="center"/>
              <w:rPr/>
            </w:pPr>
            <w:bookmarkStart w:id="1" w:name="K03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愛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right" w:pos="2972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ＮａＣ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840"/>
                <w:tab w:val="center" w:pos="2372" w:leader="none"/>
                <w:tab w:val="right" w:pos="4590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8:00Z</dcterms:created>
  <dc:creator>arimura</dc:creator>
  <dc:description/>
  <cp:keywords/>
  <dc:language>en-US</dc:language>
  <cp:lastModifiedBy>arimura</cp:lastModifiedBy>
  <dcterms:modified xsi:type="dcterms:W3CDTF">2007-05-28T22:58:00Z</dcterms:modified>
  <cp:revision>2</cp:revision>
  <dc:subject/>
  <dc:title>理-07-公-愛知（Ｂ）-問-01</dc:title>
</cp:coreProperties>
</file>