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0"/>
        <w:gridCol w:w="800"/>
        <w:gridCol w:w="5201"/>
        <w:gridCol w:w="600"/>
        <w:gridCol w:w="1811"/>
      </w:tblGrid>
      <w:tr>
        <w:trPr>
          <w:tblHeader w:val="true"/>
          <w:trHeight w:val="360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題番号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　　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10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大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)-KY-01B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4000" w:leader="underscore"/>
              </w:tabs>
              <w:ind w:lef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 xml:space="preserve">Will </w:t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 xml:space="preserve"> the novel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ind w:left="160" w:hanging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1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10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10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７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41:00Z</dcterms:created>
  <dc:creator>mukade hisayo</dc:creator>
  <dc:description/>
  <cp:keywords/>
  <dc:language>en-US</dc:language>
  <cp:lastModifiedBy>mukade hisayo</cp:lastModifiedBy>
  <dcterms:modified xsi:type="dcterms:W3CDTF">2010-05-19T06:43:00Z</dcterms:modified>
  <cp:revision>3</cp:revision>
  <dc:subject/>
  <dc:title>理-07-公-青森-問-01</dc:title>
</cp:coreProperties>
</file>